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585121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06359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216329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49234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62156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195005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91321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8825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70935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327650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343203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50192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04263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52086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6233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436662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17831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80827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27078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284786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649377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602099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1962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327317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298109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48176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84497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203916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122542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576774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68990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61979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40869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606895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743312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46080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15642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863677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69736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85846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009016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40366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76374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81414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2558075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309978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3713803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17005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4757349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495836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8938480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248352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4716756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732678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592312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8985163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