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597557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563291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7805175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488600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658663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407128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8295420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9663213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2565100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76170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04205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402981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1970206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