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647284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64816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183327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81416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9538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68482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1577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31108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774501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70133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88660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372573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951348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428341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33369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243599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28290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53705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722025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840151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9142658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571768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538310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7385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496529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551100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