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8553093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87489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6005970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9601432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975344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0818320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422831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307612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6811524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027158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8304103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8910965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4471766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5759466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730431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9883946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3470054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959293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2409535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0339464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6058927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235479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2213828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479256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1206400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570098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