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91171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0241271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92929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06090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469992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498025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748827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577650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855744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919159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853891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358893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1838441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433171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662949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069996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0518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06734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37849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160717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25058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471218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663059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13868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909743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456035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