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180613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05050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140761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89464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57020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577076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425325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5479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41320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43188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74125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789235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166856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396162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2745119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24818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44963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029092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29806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605309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97285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675399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773725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27198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821066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09493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