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3623739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2945990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8659303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780604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289063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520292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2338994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9402510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8146545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80534329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1892659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702337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490684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98491626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7094201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14439070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6351529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0823010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2175207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0543151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55355008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13851764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5835047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4410490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9212318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9222047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