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0549870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4857665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0499143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8377638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841239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4770540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994224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8084481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6206715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164648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110732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1064975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689294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8291149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0106846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6384258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183426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512108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4066874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376070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564321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6142485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0177691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323984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8116682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3110432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