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116111893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389066672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585856357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63775057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751769182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968496208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686800499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923140014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75702570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5433246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245620992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218926197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2059218152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434749976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847331243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85258558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433076765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956241867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6186317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476043908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2087801980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679818525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994864840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782146821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791047687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84716307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