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2888526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1465726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1970889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1790946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4417470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787406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449504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3983063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5666239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505301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533870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6006813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9917261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7707258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758701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23016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798914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0741254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3352020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238100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142216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1049423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4509861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5415802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5825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25104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