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90321050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02707232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2229214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68236316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05295407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95234289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48184358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59339992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95285096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8102927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96837332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72888086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14192222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18118291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06587904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01778558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6494497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71091612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75669708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98924114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09917695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0030524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0698492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92048356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12197401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42362357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25285094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43786416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62733912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9727733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7646547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12216726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99408260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56037765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50569610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65115870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62850383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05413171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8800165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79365897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79375992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86324145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41017883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9032973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72676544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67161175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42025608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84713634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76706219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21732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88120026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72230939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13737037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60736391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78502835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8792563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73282468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