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351540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9869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81495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876711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79551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54986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74030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551391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90742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37185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59830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29665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10986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824189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051956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737130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1311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5766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330890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83917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377944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32419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178494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90559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27641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6360029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