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01732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6035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813574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405029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08702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973863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33612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163017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93403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427207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74030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031071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29793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95749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792171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750617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671261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139351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307893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658004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71817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66141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2839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651202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217763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49984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