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64916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513303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313002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07406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59576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69899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66435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040687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626599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64411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52667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396306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591728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99174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837300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61897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944074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323644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416496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391668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412667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086398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528387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001473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387596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95709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