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907178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872089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6867617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881038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6608772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908164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153458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147206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7332006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6518839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948912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6533694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965852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047546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5826575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198452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105618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916228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1671381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298947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615585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9256693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2679122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944767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416620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500254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012120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425040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204643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022491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086954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769801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5439748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87270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31473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187844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261838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674792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792643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360601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6578598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337770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682353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2419565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