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008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732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99779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0330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03891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8928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94719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12059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3780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01345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19139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2175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508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36522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64635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2763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08092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93895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35590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6320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75226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33357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49353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73830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6628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50301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69771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8878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5371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50985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0864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04867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7442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55500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2496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85961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77993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49000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6266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744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28106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78135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66139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23479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29997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77142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5034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83616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35604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72178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27072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93008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41012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24025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33595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93377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