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78616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51249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41603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4917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99858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6420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18944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31894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1283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95892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904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45235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34551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45866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17022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93443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67295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67077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31896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73469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84513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73067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34026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54993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3015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06648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96252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73989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42577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05773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9162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72656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18705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53776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2036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7424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28114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32067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83418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691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71394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707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85761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0162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00541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26885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59275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261722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14869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07771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69879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40787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55035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60901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49005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32594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