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212006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04677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1505554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2233091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41188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55231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880122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178446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8324046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541449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6295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927327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4873541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