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300823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356885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334728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123078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544324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899852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87437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05974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99910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144678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4662613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671211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413484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966647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396908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141991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64105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77958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34429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00187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1585371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733348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439737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08900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859558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87882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