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65434981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797059943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88566075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30959639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47936085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7972784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88906307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0818197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367316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85969075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92392846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35441346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014218571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9348186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09527862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6069203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654633523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2670781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479003974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86897548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285204115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70170703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7311443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3176564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45869352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0621097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