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335366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436129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21262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73219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527252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424462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384703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464143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997987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6150485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57631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082187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2733009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475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35805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74678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889449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609167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95310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217956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663835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414439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785768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903419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784319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48937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