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112295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1451291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9811922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8193305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5300207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3310961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8602240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6534164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6379659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354815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7755831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3297318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3508507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1494919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3559557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220672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5809954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8141955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2884298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3008240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4350910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791219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5339784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387109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7546501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242381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