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1110682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2848248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6464315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60862506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3874680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1252786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1868434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85848472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3311125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4935560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6211784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0753629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6621029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3184284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6803308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1831500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0282042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0688508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2465197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2484197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3623374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4236250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8482780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9269419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6162166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7013762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