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8308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84973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59352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455580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419782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15780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585639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180659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642749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517874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09908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701200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347644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900140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769500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540151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544382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11140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621616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527712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03113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148712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932172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26063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15881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884581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