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98001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727179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8469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47038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21942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958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57519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0622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12555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394373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317727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07923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487917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207165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126883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83251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826469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6953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770952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454861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415851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54176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860320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36874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210416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40590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