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6139827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275661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499284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776823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5496029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9789587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3752876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7633088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6435881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115102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37734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256647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120624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818067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90710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140927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494493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2198349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500596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083121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886473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646418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885266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6831701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282474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66485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