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394518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9256783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561091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30931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798526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726491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5158364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53922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502937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101207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171665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7459524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712176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838852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978243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757666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215012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733242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4601589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273029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2196477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305846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9789009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698465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6711521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0438870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7771521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1934915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5066301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603901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5259479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351208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6345615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774322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86029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199034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6953153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328142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6353672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780840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238360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113278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133695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16509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128638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544422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256151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973305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762831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8826254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8483493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98944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1953809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992725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005018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111210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91314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