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707316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08674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934052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4788577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449193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159183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234176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2414885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691378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4048588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451891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088162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0077889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5174078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677759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698690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226887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557672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281561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453116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013098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686812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84029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28958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945065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864668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