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10029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8615897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822390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259701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8664321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770334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923110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51168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550739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457619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580419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744560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952646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376236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8510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388336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34771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48390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383866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64347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689089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154430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566056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310379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866067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438203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