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9027051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265512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6740552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577720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8438120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336814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4242879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1760375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748275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896354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265614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298278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638247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433768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546784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73475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5508533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1881227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7541645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332883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875887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93289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918214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3592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607308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5973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