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48875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93382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00605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45576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41945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7368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07753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88519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19391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34159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40746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00615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11586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5055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39800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61682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34347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02730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5614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27035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92592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33798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11689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9050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89618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59830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41326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55151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86801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80274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66824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24009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8829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96123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3374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1352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33663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32942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38998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59533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07374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22247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27392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19138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