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51982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81024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62328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0569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10619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56607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22837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91838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91711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43394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79239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72401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01325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11917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54571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77394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22782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74397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80320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38726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70885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10268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74545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45945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3009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84179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58145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68549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22659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38953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60661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34612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50325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6026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77214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1567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61450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57155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71881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62839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99739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06155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60612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67340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80609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68377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72631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3180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595469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24660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327439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63345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09060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902651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51653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64247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