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6016063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2066608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5488578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2066895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719754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3861593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9835031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8937126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989326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5668542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917084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3000393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1394266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2713532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1952947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4252741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7458378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011719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263438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2453622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4214885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5935127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8688539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4791450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9987574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6081817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893843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6347793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4444000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9846994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9294731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8870445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6749136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1158141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455710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741908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0071471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466278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9880528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2173568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9570758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0668308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4083880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9051617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9655558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2600921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715678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2192945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5928879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673230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0870232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677129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831240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0860962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8379728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7737570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