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6098768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5906133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84191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1665795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4921522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7820789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3649537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0706268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1297425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121987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097041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6956426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0864129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