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4092917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6544533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8225436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2978675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62380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140258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995715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4642994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1283742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5826510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5165408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2080096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2695259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8544148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5234846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035941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215199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143857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3788463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1257142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420406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0883669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309671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0313998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7039713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491752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