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1865597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0379807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376371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276035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5774634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9321130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386275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40656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952898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69381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903965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543352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902721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598112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384988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29171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719399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74439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5933471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43433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291057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569257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53517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3633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6103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94936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