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8075022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486216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0941245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8375974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6277445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3054109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9702190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4658115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063900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2959405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4191360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4886341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3359806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7884992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9670491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8245843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4743466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569273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8846890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9419332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0114933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4863781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9057830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03374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2731196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501053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