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965766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746083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8165006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1006785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758878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604569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0949633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3603771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3000030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299255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17354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976887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00617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5399945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7232676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553653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362719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74767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27378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924562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026986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952821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244571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2910585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3372846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094004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