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07061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26753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41171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85679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147885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5422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56161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840113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310489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800047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201176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41447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051504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95884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12031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184554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750646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37083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81676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50103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11749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850591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574777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63792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0101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70447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