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47263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363863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22478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461177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04130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18144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64941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97189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63005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280196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82214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663332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39773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20522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63705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870074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15306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24718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4249163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96531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45375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28440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79429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39202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04368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2235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