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99674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683919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24577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048201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34149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664947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5210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64678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8097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88092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45308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10299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724912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26838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129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486538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17642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18188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787599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91707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28598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21820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3952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1640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565503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53019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