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68007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543816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85021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85519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17528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9691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75662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38244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953766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1762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96785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17831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16983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00013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29094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76191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762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70227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824122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073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68031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996031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72648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30904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7906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0916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