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051977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6973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66592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695985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88777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86839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1497211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31978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70426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899596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547473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723256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366458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860315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93673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11433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62932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303538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78509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027705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122153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41865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160767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099887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795597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01120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55059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32561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570395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082505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32554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462040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253832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925496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236312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114017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472799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0601759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81237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76204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90865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824686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154806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238206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21085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650574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950222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701365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01898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319623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17464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688813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093587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87469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516464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493753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829536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