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3485527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029740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2212628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071870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8233234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0306729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6666580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0613096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668241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708086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600355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87165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2034827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0815767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3003024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4902744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201113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445239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3411092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844640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2318435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605682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638116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7384680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0215283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3858724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