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51335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46053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1114512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91142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8111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48759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549868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45723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73730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362677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31895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26017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81132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581168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19467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46749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37381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49161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325080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52515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42335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07823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26740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25786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16785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48087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