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20746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0769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29790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92381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85017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65178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25164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787313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713706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2351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58694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621512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929070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57489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150294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60024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686980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732801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32685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400001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64511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337754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723738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55551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07400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82606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