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88296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33491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29689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46186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21754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16560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55221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04454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62826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23119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508771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28851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00388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92050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116359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94551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56255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68370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54023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55809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67002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96299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20948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06538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35184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4175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52391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49888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57914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36877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0847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146993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22193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84970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12782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78741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19228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679366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60668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2939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81226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14569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398244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075868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