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371429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13172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631281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22674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70410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05823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920775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21802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67161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463582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78137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041253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04726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293214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23225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30546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47140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402450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53727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35974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69223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72080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41640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44448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57087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914426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4817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70246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41951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13752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87830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354439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10727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830781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293216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89612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599031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11482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15628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522831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72351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79517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37873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12356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787170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622061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846212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71564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6750113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6135958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5537694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4818212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5420259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9679138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488090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599345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