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7432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04172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73179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57138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01570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54409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39184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9192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33420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30337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71232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6934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0348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3403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27692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39859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62102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11157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87892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79334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95593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72460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32875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67607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37618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8264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71590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21823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10935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48480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7896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74025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4718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35786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53342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51021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3094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78868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95543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42224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935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39669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0279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6538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79901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0118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8671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5025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25707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50789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1240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29063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9285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329561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85716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69555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