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1203130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0496651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7997419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3479493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6730798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3492609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1063424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9639260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0794129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170830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97151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6730897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1623528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